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1731478653"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286331844"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